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Instructions: récrivez les verbes de cette histoire au passé (il ne faut pas recopier toute l'histoire), en choisissant correctement soit le passé composé soit l'imparfait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naître: to be born (conjugates like connaître)</w:t>
        <w:tab/>
        <w:t>un don: a gift</w:t>
        <w:tab/>
        <w:tab/>
        <w:t>maudire: to curse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une malédiction: a curse</w:t>
        <w:tab/>
        <w:t>un fuseau: a spindle, spinning-wheel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paraître: to appear (conjugates like connaître)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>Il était une fois un roi et une reine qui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sont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single"/>
        </w:rPr>
        <w:t xml:space="preserve">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tristes car ils n'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on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as d'enfants.  Chaque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jour il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single"/>
        </w:rPr>
        <w:t xml:space="preserve">se lamenten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“Quelle vie triste!” Un jour pendant que la rein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single"/>
        </w:rPr>
        <w:t xml:space="preserve">prend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un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bain, une grenouill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sor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e l'eau et lui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di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'ell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v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avoir son désir!  Alors, enfin un enfant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single"/>
        </w:rPr>
        <w:t>naît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: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e fillette qui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s'app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rora.  Alors les joyeux parent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organis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e grande fête et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ils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inviten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outes les fées du royaume.  Il y en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reize, mais le roi et la rein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oublien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d'en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inviter un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Cette fêt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s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magnifique: tout le monde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dans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ri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t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s'amus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 A la fin de la fête les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fée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offr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don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à la princesse.  La première fée lui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offr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la beauté; la deuxième, la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gentilesse.  Mais pendant que la troisièm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don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son don, la fée oublié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entre.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 Ell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st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furieuse et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veu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se venger.  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crie,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"Vous ne m'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invitez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as?  Alors je maudis cette princesse!  </w:t>
      </w:r>
    </w:p>
    <w:p>
      <w:pPr>
        <w:pStyle w:val="Normal"/>
        <w:widowControl w:val="false"/>
        <w:spacing w:lineRule="atLeast" w:line="10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Le jour de son seize</w:t>
        <w:tab/>
        <w:t xml:space="preserve">ans, elle va se piquer la main d'un fuseau, et en mourir!"  Puis ell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art.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Tous les invités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commenc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à pleurer.  La troisième fée, qui ne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peu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as annuler cette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alédiction mais seulement la rendre moins dangereuse,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annonc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"Je ne peux pas défaire ce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e cette méchant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fait,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mais je peux vous aider: la princesse ne va pas mourir; elle va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s'endormir et va dormir jusqu'à l'arrivée d'un prince qui la réveille en l'embrassant.”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and la fèt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se termi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 roi, pour protéger sa fille,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fait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brûler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tous les fuseaux du royaume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>La princesse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grand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sans rien savoir de cette malédiction.  Ell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es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i gentille et si 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vertueuse que chaque personne qui la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v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l'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aim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Le jour de son seizième anniversaire, par 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agie, un fuseau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paraî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dans sa chambre.  Quand Aurora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v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cette chose, elle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devient 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curieuse et y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m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a main. A l'instant ell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tomb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ur son lit qui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e trouv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là et elle 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'endort. 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ous les autres dans le château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s'endorm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aussi et tout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s'arrête.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Même le feu qui 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brû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ans la cheminée </w:t>
      </w:r>
      <w:r>
        <w:rPr>
          <w:rFonts w:eastAsia="Roman 12cpi" w:cs="Roman 12cpi"/>
          <w:b/>
          <w:bCs/>
          <w:i w:val="false"/>
          <w:iCs w:val="false"/>
          <w:color w:val="000000"/>
          <w:sz w:val="26"/>
          <w:szCs w:val="26"/>
          <w:u w:val="none"/>
        </w:rPr>
        <w:t>cesse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48:01Z</dcterms:created>
  <dc:creator/>
  <dc:description/>
  <dc:language>en-US</dc:language>
  <cp:lastModifiedBy/>
  <cp:revision>0</cp:revision>
  <dc:subject/>
  <dc:title/>
</cp:coreProperties>
</file>